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sentando a la autor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. Jean Parchment ha sido pionera y directora de los Ministerios de la Mujer en la Unión Canadiense. Durante varios años sirvió como directora para los departamentos de lo Ministerios de la Familia, la Mujer, los Niños y Escuela Sabática en la Asociación de Ontario, especializándose en el desarrollo de los Ministerios de la Mujer y de los niños, y ha sido autora de varios artículos de revistas.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34:00Z</dcterms:created>
  <dc:creator>Heather-Dawn Small</dc:creator>
  <dc:description/>
  <dc:language>en-US</dc:language>
  <cp:lastModifiedBy>Carlos Steger</cp:lastModifiedBy>
  <dcterms:modified xsi:type="dcterms:W3CDTF">2005-03-09T23:34:00Z</dcterms:modified>
  <cp:revision>2</cp:revision>
  <dc:subject/>
  <dc:title>About the Author</dc:title>
</cp:coreProperties>
</file>